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  <w:t>ІНФОРМАЦІЯ ДЛЯ УЧАСНИКІВ З УКРАЇНИ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b/>
          <w:b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Шановні викладачі, аспіранти, студент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Університет Григорія Сковороди в Переяславі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олодіжна громадська організація «Незалежна асоціація молоді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тудентське наукове товари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«Комітет дослідження історії та сучасност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формують Вас, щ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8 лютого 2025 р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оводиться </w:t>
      </w:r>
      <w:r>
        <w:rPr>
          <w:rFonts w:cs="Verdana" w:ascii="Verdana" w:hAnsi="Verdana"/>
          <w:b/>
          <w:color w:val="000000"/>
          <w:sz w:val="23"/>
          <w:szCs w:val="23"/>
          <w:shd w:fill="FFFFFF" w:val="clear"/>
          <w:lang w:val="uk-UA"/>
        </w:rPr>
        <w:t>Х</w:t>
      </w:r>
      <w:r>
        <w:rPr>
          <w:rFonts w:cs="Verdana" w:ascii="Verdana" w:hAnsi="Verdana"/>
          <w:b/>
          <w:color w:val="000000"/>
          <w:sz w:val="23"/>
          <w:szCs w:val="23"/>
          <w:shd w:fill="FFFFFF" w:val="clear"/>
          <w:lang w:val="en-US"/>
        </w:rPr>
        <w:t>V</w:t>
      </w:r>
      <w:r>
        <w:rPr>
          <w:rFonts w:cs="Verdana" w:ascii="Verdana" w:hAnsi="Verdana"/>
          <w:b/>
          <w:color w:val="000000"/>
          <w:sz w:val="23"/>
          <w:szCs w:val="23"/>
          <w:shd w:fill="FFFFFF" w:val="clear"/>
          <w:lang w:val="uk-UA"/>
        </w:rPr>
        <w:t>ІІІ</w:t>
      </w:r>
      <w:r>
        <w:rPr>
          <w:rFonts w:cs="Times New Roman" w:ascii="Times New Roman" w:hAnsi="Times New Roman"/>
          <w:b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іжнародна науково-практична інтернет-конференція «Проблеми та перспективи розвитку сучасної науки в країна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Євразії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ується робота за секці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417" w:right="850" w:gutter="0" w:header="0" w:top="850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. БІОЛОГІЧНІ НА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Систематика та географія вищих росл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Структурна ботаніка та біохімія росл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Мікологія та альголог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Ресурсоведення та інтродукція росл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Молекулярна біологія мікробіолог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 Зоолог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 Фізіологія людини та твар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 Біохімія та біофіз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 Генетика та цитолог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0. Біоінженерія та біоінформа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. ГЕОГРАФІЯ ТА ГЕ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Регіоноведення і регіональна організація суспі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Спостерігання, аналіз та прогноз метеорологічних у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Гідрологія та водні ресур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Біогеографія, біоресурсоведення, біорізнеоманіт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Картографія та геоінформа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 Природокористування та екологічний моніторин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 Техніка та технологія геологорозвідувальних робі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 Ґрунтознав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 Економічна географ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ДЕРЖАВНЕ УПРАВЛ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Підвищення ролі державного службовця на сучасному етапі розвитку суспільст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Сучасні технології управлі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Взаємодія різних гілок вл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Підготовка державних службовц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ЕК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Стан біосфери та його вплив на здоров’я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Екологічні та метеорологічні проблеми великих міст і промислових з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Радіаційна безпека та соціально-екологічні пробле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Промислова екологія і медицина прац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Проблеми екологічного виховання молод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 Екологічний моніторин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ЕКОНОМІ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Банки та банківська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Зовнішньоекономічна діяль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Фінансові віднос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Інвестиційна діяльність та фондові р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Управління трудовими ресур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 Маркетинг та менедж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 Облік та ау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 Математичні методи в економіц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 Економіка промислов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0. Економіка підприєм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. Логі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2. Економіка АП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3. Регіональна економі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4. Економічна теор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5. Державне регулювання економік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6. Макроекономі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 ІСТОР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Історія У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Загальна істор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Історія науки і техні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Етнограф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Усна істор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 Військова історі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Диференціальні та інтегральні рівня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Перспективи систем інформа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Теорія ймовірностей та математична стат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Прикладна матема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Математичне моделюва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ИСТЕЦ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Музичне мистец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Мистецтво танц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Театральне мистец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Фото і кіномистец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Мистецтво дизай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ЕДАГОГІ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Дистанційна освіта у вищий школ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Проблеми підготовки фахівц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Методичні основи виховного проц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Стратегічні напрями реформування системи осві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Сучасні методи виклад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 Соціальна педагогі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ЛІТ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Виборчі технолог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Проблеми інтеграції України у світове співтовари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Відносини України з Н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Відносини України з країнами СН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А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Історія держави та пр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Адміністративне і фінансове 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Охорона авторських пра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Трудове право та право соціального забезпеч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Карне право та кримінолог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. Боротьба з економічними злоч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. Екологічне, земельне та аграрне пра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. Конституційне 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 Цивільне пра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0.</w:t>
      </w:r>
      <w:r>
        <w:rPr>
          <w:rFonts w:cs="Times New Roman" w:ascii="Times New Roman" w:hAnsi="Times New Roman"/>
          <w:color w:val="000000"/>
          <w:lang w:val="uk-UA"/>
        </w:rPr>
        <w:t xml:space="preserve"> Господарське 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1. Криміналістика та судова медиц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2. Підприємницьке та банківське 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3. Кримінально-процесуальне пра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XII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  <w:lang w:val="uk-UA"/>
        </w:rPr>
        <w:t>ПСИХ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 Місце психолога на виробництв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 Форми роботи психолога-пр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 Сучасні тенденції в методології психологічних дослідж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 Психологія терориз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. Психолого-виховні проблеми розвитку. особистості в сучасних умо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6. Клінічна психолог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7. Загальна психолог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8. Педагогічна психолог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9. Психологія розви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0. Психологія прац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1. Психофізіолог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2. Соціальна психологі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XIII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  <w:lang w:val="uk-UA"/>
        </w:rPr>
        <w:t>СОЦІ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 Кадровий менедж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 Сучасні технології соціального опитува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XIV</w:t>
      </w:r>
      <w:r>
        <w:rPr>
          <w:rFonts w:cs="Times New Roman" w:ascii="Times New Roman" w:hAnsi="Times New Roman"/>
          <w:b/>
          <w:color w:val="000000"/>
          <w:lang w:val="uk-UA"/>
        </w:rPr>
        <w:t>. СУЧАСНІ ІНФОРМАЦІЙНІ ТЕХНОЛОГ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 Комп’ютерна інженер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 Обчислювальна техніка та програмув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 Програмне забезпеч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 Інформаційна безп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XV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  <w:lang w:val="uk-UA"/>
        </w:rPr>
        <w:t>ФІЗИЧНА КУЛЬТУРА ТА ПРОФЕСІЙНИЙ 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 Фізична культура і спорт: проблеми дослідження, пропози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 Розвиток фізкультури і спорту в сучасних умов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XVI</w:t>
      </w:r>
      <w:r>
        <w:rPr>
          <w:rFonts w:cs="Times New Roman" w:ascii="Times New Roman" w:hAnsi="Times New Roman"/>
          <w:b/>
          <w:color w:val="000000"/>
          <w:lang w:val="uk-UA"/>
        </w:rPr>
        <w:t>. ФІЛОЛОГІЧНІ НА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 Методика викладання мови та літерату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 Риторика і стилі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 Теоретичні та методологічні проблеми дослідження м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 Синтаксис: структура, семантика, функц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. Методи та прийоми контролю рівня володіння іноземною мов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6. Актуальні проблеми перекла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7. Мова, мовлення, мовна комунікац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8. Українська мова та літе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9. Російська мова і літе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0. Етно-, соціо- та психолінгвіст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XVII</w:t>
      </w:r>
      <w:r>
        <w:rPr>
          <w:rFonts w:cs="Times New Roman" w:ascii="Times New Roman" w:hAnsi="Times New Roman"/>
          <w:b/>
          <w:color w:val="000000"/>
          <w:lang w:val="uk-UA"/>
        </w:rPr>
        <w:t>. ФІЛОСОФ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1. Філософія літератури та мистец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 Соціальна філософ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3. Історія філософ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4. Філософія культу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. Філософія реліг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6. Філософія на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XV</w:t>
      </w:r>
      <w:r>
        <w:rPr>
          <w:rFonts w:cs="Times New Roman" w:ascii="Times New Roman" w:hAnsi="Times New Roman"/>
          <w:b/>
          <w:color w:val="000000"/>
          <w:lang w:val="uk-UA"/>
        </w:rPr>
        <w:t xml:space="preserve">ІІІ. 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  <w:lang w:val="uk-UA"/>
        </w:rPr>
        <w:t>ТЕХНІЧНІ НАУК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  <w:lang w:val="uk-UA"/>
          </w:rPr>
          <w:t>Металургія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  <w:lang w:val="uk-UA"/>
          </w:rPr>
          <w:t>Гірництво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  <w:lang w:val="uk-UA"/>
          </w:rPr>
          <w:t>Машинознавство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  <w:lang w:val="uk-UA"/>
          </w:rPr>
          <w:t>Електротехніка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  <w:lang w:val="uk-UA"/>
          </w:rPr>
          <w:t>Теплотехніка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  <w:lang w:val="uk-UA"/>
          </w:rPr>
          <w:t>Гідротехніка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  <w:lang w:val="uk-UA"/>
          </w:rPr>
          <w:t>Радіотехніка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  <w:lang w:val="uk-UA"/>
          </w:rPr>
          <w:t>Будівництво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Архітект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XIX</w:t>
      </w:r>
      <w:r>
        <w:rPr>
          <w:rFonts w:cs="Times New Roman" w:ascii="Times New Roman" w:hAnsi="Times New Roman"/>
          <w:b/>
          <w:color w:val="000000"/>
          <w:lang w:val="uk-UA"/>
        </w:rPr>
        <w:t>. Соціальні комунікації. Меді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1. Журналістика. </w:t>
      </w:r>
      <w:r>
        <w:rPr>
          <w:rFonts w:cs="Times New Roman" w:ascii="Times New Roman" w:hAnsi="Times New Roman"/>
          <w:color w:val="000000"/>
        </w:rPr>
        <w:t>Теорія та історія журналіс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.</w:t>
      </w:r>
      <w:r>
        <w:rPr>
          <w:rFonts w:cs="Times New Roman" w:ascii="Times New Roman" w:hAnsi="Times New Roman"/>
          <w:color w:val="000000"/>
        </w:rPr>
        <w:t xml:space="preserve"> Книгознавство, бібліотекознавство, бібліографознавство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</w:rPr>
        <w:t>Соціальна інформатика</w:t>
      </w:r>
      <w:r>
        <w:rPr>
          <w:rFonts w:cs="Times New Roman" w:ascii="Times New Roman" w:hAnsi="Times New Roman"/>
          <w:color w:val="000000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</w:rPr>
        <w:t>Прикладні соціально-комунікаційні технології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ХХ. Медичні науки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color w:val="000000"/>
          <w:lang w:val="uk-UA" w:eastAsia="uk-UA"/>
        </w:rPr>
        <w:t xml:space="preserve">1. </w:t>
      </w:r>
      <w:r>
        <w:rPr>
          <w:rFonts w:cs="Times New Roman" w:ascii="Times New Roman" w:hAnsi="Times New Roman"/>
          <w:color w:val="000000"/>
          <w:lang w:val="uk-UA" w:eastAsia="uk-UA"/>
        </w:rPr>
        <w:t>Фармацевтичні на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2. Клінічна медиц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3. Профілактична медиц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 w:eastAsia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4. Теоретична медицина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color w:val="626262"/>
          <w:sz w:val="24"/>
          <w:szCs w:val="24"/>
          <w:shd w:fill="F8F8F8" w:val="clear"/>
          <w:lang w:val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</w:r>
    </w:p>
    <w:p>
      <w:pPr>
        <w:sectPr>
          <w:type w:val="continuous"/>
          <w:pgSz w:w="11906" w:h="16838"/>
          <w:pgMar w:left="1417" w:right="850" w:gutter="0" w:header="0" w:top="850" w:footer="708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shd w:fill="F8F8F8" w:val="clear"/>
          <w:lang w:val="en-US"/>
        </w:rPr>
      </w:pPr>
      <w:r>
        <w:rPr/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shd w:fill="F8F8F8" w:val="clear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shd w:fill="F8F8F8" w:val="clear"/>
          <w:lang w:val="uk-UA"/>
        </w:rPr>
        <w:t xml:space="preserve">ХХІ.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shd w:fill="F8F8F8" w:val="clear"/>
        </w:rPr>
        <w:t>ФІЗИКА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1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>Загальна фізика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2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>Експерементальна фізика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3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>Астрономія та фізика космосу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>4.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>Молекулярна фізика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5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>Ядерна фізика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6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>Фізика металів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7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 xml:space="preserve">Фізика функціональних металів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8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 xml:space="preserve">Нанофізика 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shd w:fill="F8F8F8" w:val="clear"/>
          <w:lang w:val="uk-UA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shd w:fill="F8F8F8" w:val="clear"/>
          <w:lang w:val="uk-UA"/>
        </w:rPr>
        <w:t xml:space="preserve">ХХІІ.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  <w:shd w:fill="F8F8F8" w:val="clear"/>
        </w:rPr>
        <w:t xml:space="preserve">ХІМІЯ 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1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 xml:space="preserve">Аналітична хімія 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2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 xml:space="preserve">Неорганічна хімія 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3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>Органічна хімія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4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>Фізична хімія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  <w:lang w:val="uk-UA"/>
        </w:rPr>
        <w:t xml:space="preserve">5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8F8F8" w:val="clear"/>
        </w:rPr>
        <w:t>Хімія високомолекулярних сполук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shd w:fill="F8F8F8" w:val="clear"/>
          <w:lang w:val="en-US"/>
        </w:rPr>
      </w:pPr>
      <w:r>
        <w:rPr/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shd w:fill="F8F8F8" w:val="clear"/>
          <w:lang w:val="uk-UA"/>
        </w:rPr>
        <w:t xml:space="preserve">ХХІІІ. КУЛЬТУРОЛОГІЯ 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color w:val="626262"/>
          <w:sz w:val="24"/>
          <w:szCs w:val="24"/>
          <w:shd w:fill="F8F8F8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uk-UA"/>
        </w:rPr>
        <w:t xml:space="preserve">ХХІV.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СІЛЬСЬКОГОСПОДАРСЬКІ НАУКИ</w:t>
      </w:r>
    </w:p>
    <w:p>
      <w:pPr>
        <w:sectPr>
          <w:footerReference w:type="default" r:id="rId11"/>
          <w:type w:val="nextPage"/>
          <w:pgSz w:w="11906" w:h="16838"/>
          <w:pgMar w:left="1134" w:right="680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color w:val="626262"/>
          <w:sz w:val="24"/>
          <w:szCs w:val="24"/>
          <w:shd w:fill="F8F8F8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Оргкомітет конференції планує розміщувати доповіді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eb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-сторінці за адресою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://conferences.neasmo.org.ua/</w:t>
        </w:r>
      </w:hyperlink>
    </w:p>
    <w:p>
      <w:pPr>
        <w:pStyle w:val="Normal"/>
        <w:spacing w:lineRule="auto" w:line="240"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Робочі мови конференції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країнська, польська, російська, англійська, французька, білоруська,  грузинська, вірменська, азербайджанська, казахська, узбецька, таджицька, киргизька, молдавська, туркменська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Останні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рмін под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27 лют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5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 (включно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ртість участі в конференції та розміщення статті в електронному збірнику складає: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Оргвнес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– 100 грн. (в оргнесок входить оплата за розміщення на сайті, верстка макету, редагування текстів</w:t>
      </w:r>
      <w:r>
        <w:rPr>
          <w:rFonts w:cs="Times New Roman" w:ascii="Times New Roman" w:hAnsi="Times New Roman"/>
          <w:color w:val="000000"/>
          <w:sz w:val="24"/>
          <w:szCs w:val="24"/>
        </w:rPr>
        <w:t>, електронний сертиф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кат). Обсяг статті – не більше 7 сторінок. Скачати збірник можна буде через тиждень після закінчення роботи конференції за адресою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://conferences.neasmo.org.ua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тиснувши на сло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«ЗАВАНТАЖИТИ ЗБІРНИК».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Увага! Реквізити змінено. Кошти перераховуються на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артк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иват банк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731 2196 5065 558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держува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Бобровнік Юрій Вікторович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 відправи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SMS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твердження про оплату на моб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097 923 16 58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повідомленні вказати прізвище учасника конференції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о на кар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MONOBANK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441 1110 4615 717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держува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Бобровнік Юрій Вікторович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сля переказу орг. внеску потрібно відправи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SMS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твердження про оплату на цей же номер, у повідомленні вказа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ЛИШ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ізвище учасника конференції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ЗРАЗОК ОФОРМЛЕННЯ СТАТЕЙ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р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то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за зразком Іван Петренко</w:t>
      </w:r>
    </w:p>
    <w:p>
      <w:pPr>
        <w:pStyle w:val="Normal"/>
        <w:spacing w:lineRule="auto" w:line="240" w:before="0" w:after="0"/>
        <w:ind w:left="-540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Киї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Україн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) 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кція, підсекці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за зразк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ФІЛОЛОГІЧНІ НАУКИ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Методика викладання мови та літератури)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зва статті (великими літерами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Текст статті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посилання на літературу по тексту у квадратичних дужках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за зразк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</w:rPr>
        <w:t>[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с. 23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-5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цур В.П. Історія середніх віків: [у 2-х т.]. – Т.1. Раннє середньовіччя: курс лекцій. / В.П. Коцур, В.О. Балух. – Чернівці: Наші книги, 2009. – 496 с. 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-5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нгелов Б.П. Організація і проведення туристсько-краєзнавчих подорожей: навч. посіб. / Б.П. Пангелов. – К.: Академвидав, 2010. – 248 с. 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уковий керівник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андидат філологічних наук, Петренко Іван Петрович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Увага!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сля літератури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у правому куті вказується науковий керівник (для студентів та аспірант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)) подають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домості про автор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П.І.П.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повніст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) телефон, E-mail, місце роботи або навчання, посада, вчене звання, науковий ступінь.  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участі у конференції приймаються статт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обсягом від 5 до 7 сторіно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браних у редакторі WORD у вигляді комп’ютерного файла з розширенням *.doc. Шрифт Tim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New Roman 14. Міжрядковий інтервал 1,5. Поля з усіх сторін 20 мм. Матеріали на конференцію приймаються електронною поштою за адресою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neasm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mai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соm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тема повідомлення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8 лютого 2025 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(у разі якщо Ваш поштовик викидає помилку не відправлення відправляйте на адрес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neasm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uk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разі відправки коштів оргвнеску на картку Приватбанку ксерокопію квитанції не надсилається (достатньо відправи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SMS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казавши прізвищ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втора доповіді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Увага!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У разі відправки статті та квитанції про оплату оргвнеску електронною поштою, надсилати друковані матеріали Укрпоштою не потрібно!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Увага!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ісля тог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як ми отримали від Вас статтю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обов’язков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єте отримати повідомлення-відповідь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Вашу статтю отримано та зараховано»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Якщо така відповідь не надійшла через день після надсилання, тоді обов’язково зателефонуйте оргкомітету і повідомте про ситуацію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Увага!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разі якщо Вам потрібний електронний сертифікат, то у відомостях про автора, вкажіть про це. І ми Вам його надішлемо електронною поштою протягом двох тижнів після завершення проведення конференції.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дреса оргкомітету: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401, Київська обл. м. Переяслав, вул. Сухомлинського, 34, гурт. 2, кім. 308.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Координато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Бобровнік Юрій Вікторович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нтактні телефони:  (097) 923 16 58.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БОТИ ОБ</w:t>
      </w:r>
      <w:r>
        <w:rPr>
          <w:rFonts w:cs="Times New Roman" w:ascii="Times New Roman" w:hAnsi="Times New Roman"/>
          <w:color w:val="000000"/>
          <w:sz w:val="24"/>
          <w:szCs w:val="24"/>
        </w:rPr>
        <w:t>СЯГО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енше 3 сторіно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Е ПРИЙМАЮТЬСЯ!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КСТИ, НАБРАНІ МІЖРЯДКОВИМ ІНТЕРВАЛОМ 1,0 НЕ ПРИЙМАЮТЬСЯ!!!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результатами та форматом проведення попередніх конференцій можна ознайомитися за адресою http://conferences.neasmo.org.ua/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continuous"/>
      <w:pgSz w:w="11906" w:h="16838"/>
      <w:pgMar w:left="1134" w:right="680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uk.wikipedia.org/wiki/&#1052;&#1077;&#1090;&#1072;&#1083;&#1091;&#1088;&#1075;&#1110;&#1103;" TargetMode="External"/><Relationship Id="rId4" Type="http://schemas.openxmlformats.org/officeDocument/2006/relationships/hyperlink" Target="http://uk.wikipedia.org/wiki/&#1043;&#1110;&#1088;&#1085;&#1080;&#1094;&#1090;&#1074;&#1086;" TargetMode="External"/><Relationship Id="rId5" Type="http://schemas.openxmlformats.org/officeDocument/2006/relationships/hyperlink" Target="http://uk.wikipedia.org/wiki/&#1052;&#1072;&#1096;&#1080;&#1085;&#1086;&#1079;&#1085;&#1072;&#1074;&#1089;&#1090;&#1074;&#1086;" TargetMode="External"/><Relationship Id="rId6" Type="http://schemas.openxmlformats.org/officeDocument/2006/relationships/hyperlink" Target="http://uk.wikipedia.org/wiki/&#1045;&#1083;&#1077;&#1082;&#1090;&#1088;&#1086;&#1090;&#1077;&#1093;&#1085;&#1110;&#1082;&#1072;" TargetMode="External"/><Relationship Id="rId7" Type="http://schemas.openxmlformats.org/officeDocument/2006/relationships/hyperlink" Target="http://uk.wikipedia.org/wiki/&#1058;&#1077;&#1087;&#1083;&#1086;&#1090;&#1077;&#1093;&#1085;&#1110;&#1082;&#1072;" TargetMode="External"/><Relationship Id="rId8" Type="http://schemas.openxmlformats.org/officeDocument/2006/relationships/hyperlink" Target="http://uk.wikipedia.org/wiki/&#1043;&#1110;&#1076;&#1088;&#1086;&#1090;&#1077;&#1093;&#1085;&#1110;&#1082;&#1072;" TargetMode="External"/><Relationship Id="rId9" Type="http://schemas.openxmlformats.org/officeDocument/2006/relationships/hyperlink" Target="http://uk.wikipedia.org/wiki/&#1056;&#1072;&#1076;&#1110;&#1086;&#1090;&#1077;&#1093;&#1085;&#1110;&#1082;&#1072;" TargetMode="External"/><Relationship Id="rId10" Type="http://schemas.openxmlformats.org/officeDocument/2006/relationships/hyperlink" Target="http://uk.wikipedia.org/wiki/&#1041;&#1091;&#1076;&#1110;&#1074;&#1085;&#1080;&#1094;&#1090;&#1074;&#1086;" TargetMode="External"/><Relationship Id="rId11" Type="http://schemas.openxmlformats.org/officeDocument/2006/relationships/footer" Target="footer2.xml"/><Relationship Id="rId12" Type="http://schemas.openxmlformats.org/officeDocument/2006/relationships/hyperlink" Target="http://conferences.neasmo.org.ua/" TargetMode="External"/><Relationship Id="rId13" Type="http://schemas.openxmlformats.org/officeDocument/2006/relationships/hyperlink" Target="http://conferences.neasmo.org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8:39:00Z</dcterms:created>
  <dc:creator>Maxx</dc:creator>
  <dc:description/>
  <cp:keywords/>
  <dc:language>en-US</dc:language>
  <cp:lastModifiedBy>Admin</cp:lastModifiedBy>
  <cp:lastPrinted>2013-08-02T20:12:00Z</cp:lastPrinted>
  <dcterms:modified xsi:type="dcterms:W3CDTF">2025-01-09T14:12:00Z</dcterms:modified>
  <cp:revision>213</cp:revision>
  <dc:subject/>
  <dc:title>Следует обратить внимание на то, что при генерации ключа создается на сменном носителе файл Key-6</dc:title>
</cp:coreProperties>
</file>