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 w:before="0" w:after="0"/>
        <w:contextualSpacing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ложение1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участие в открытом конкурсе э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усский язык – наше богатств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52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ма выступления: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Ф.И.О. участник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олностью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E-mail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лефон: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акультет, группа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класс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и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название учебного заведени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(полностью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ИО (полностью) руководителя учебного заведения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ИО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полностью) научного руководителя и его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mail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обходимость технических средств для устного выступления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28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7:57:00Z</dcterms:created>
  <dc:creator>Виктория Васильевна</dc:creator>
  <dc:description/>
  <cp:keywords/>
  <dc:language>en-US</dc:language>
  <cp:lastModifiedBy>A1-242-1</cp:lastModifiedBy>
  <dcterms:modified xsi:type="dcterms:W3CDTF">2025-01-27T05:43:00Z</dcterms:modified>
  <cp:revision>4</cp:revision>
  <dc:subject/>
  <dc:title/>
</cp:coreProperties>
</file>